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BABILITY-B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HOW ALL WORK!!!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The following candies are found in a bag of </w:t>
      </w:r>
    </w:p>
    <w:p>
      <w:pPr>
        <w:pStyle w:val="Normal"/>
        <w:rPr/>
      </w:pPr>
      <w:r>
        <w:rPr/>
        <w:t>M &amp; M’s.</w:t>
      </w:r>
    </w:p>
    <w:p>
      <w:pPr>
        <w:pStyle w:val="Normal"/>
        <w:rPr/>
      </w:pPr>
      <w:r>
        <w:rPr/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n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Find the probability of picking the following color from the bag of M &amp; M’s.  Give your answer in decimal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1)</w:t>
        <w:tab/>
        <w:t>Orange</w:t>
        <w:tab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reen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lue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d or Green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ot Brown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range, Red, Green, or Brown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are 50 marbles in a bag.  The following table lists the marbles in the bag.  </w:t>
      </w:r>
    </w:p>
    <w:p>
      <w:pPr>
        <w:pStyle w:val="Normal"/>
        <w:rPr/>
      </w:pPr>
      <w:r>
        <w:rPr/>
      </w:r>
    </w:p>
    <w:tbl>
      <w:tblPr>
        <w:tblW w:w="39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 of mar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marble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n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llo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probability of reaching into the bag without looking and drawing the following marble:</w:t>
      </w:r>
    </w:p>
    <w:p>
      <w:pPr>
        <w:pStyle w:val="Normal"/>
        <w:rPr/>
      </w:pPr>
      <w:r>
        <w:rPr/>
        <w:t>(Find the probability in percent form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range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d or Blue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ot Yellow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lack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ny color in the bag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d, Blue or Green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EXPERIMENTAL PROBABILITY-B—SHOW ALL WORK!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table shows the result of drawing colored socks from a drawer.  Each sock that was drawn was returned to the drawer.</w:t>
      </w:r>
    </w:p>
    <w:p>
      <w:pPr>
        <w:pStyle w:val="Normal"/>
        <w:rPr/>
      </w:pPr>
      <w:r>
        <w:rPr/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k col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com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lack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y Blu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good prediction of the number of black socks that would be drawn if the experiment were performed 80 tim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good prediction of the number of brown socks that would be drawn if the experiment were performed 60 tim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/>
      </w:pPr>
      <w:r>
        <w:rPr/>
        <w:t>__________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good prediction of the number of navy blue socks that would be drawn if the experiment were performed 120 tim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/>
      </w:pPr>
      <w:r>
        <w:rPr/>
        <w:t>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good prediction of the number of white socks that would be drawn if the experiment were performed 150 tim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/>
      </w:pPr>
      <w:r>
        <w:rPr/>
        <w:t>__________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good prediction of the number of black socks that would be drawn if the experiment were performed 100 tim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experimental probability of drawing a black sock (in decimal form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/>
      </w:pPr>
      <w:r>
        <w:rPr/>
        <w:t>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experimental probability of drawing a brown sock (in percent form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/>
      </w:pPr>
      <w:r>
        <w:rPr/>
        <w:t>___________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experimental probability of drawing a white sock (in percent form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/>
      </w:pPr>
      <w:r>
        <w:rPr/>
        <w:t xml:space="preserve"> </w:t>
      </w:r>
      <w:r>
        <w:rPr/>
        <w:t>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experimental probability of drawing a navy blue sock (in decimal form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/>
      </w:pPr>
      <w:r>
        <w:rPr/>
        <w:t>___________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PROBABILITY BCR</w:t>
      </w:r>
    </w:p>
    <w:p>
      <w:pPr>
        <w:pStyle w:val="Normal"/>
        <w:rPr/>
      </w:pPr>
      <w:r>
        <w:rPr/>
        <w:t xml:space="preserve">Patrick’s basketball team won 6 out of their last 8 games.  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Part A</w:t>
        <w:tab/>
        <w:t>Using this data, what is the probability they will win their next game?  Express your answer as a perc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jc w:val="right"/>
        <w:rPr/>
      </w:pPr>
      <w:r>
        <w:rPr/>
        <w:t>____________________</w:t>
      </w:r>
    </w:p>
    <w:p>
      <w:pPr>
        <w:pStyle w:val="Normal"/>
        <w:rPr/>
      </w:pPr>
      <w:r>
        <w:rPr/>
        <w:t>Part B</w:t>
        <w:tab/>
        <w:tab/>
        <w:t>Use what you know about probability to explain why your answer is correct.  Use words,</w:t>
        <w:tab/>
        <w:tab/>
        <w:tab/>
        <w:tab/>
        <w:t>numbers, and/or symbols in your expla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</w:t>
        <w:br/>
        <w:br/>
        <w:t>__________________________________________________________________________________________</w:t>
        <w:br/>
        <w:br/>
        <w:t>__________________________________________________________________________________________</w:t>
        <w:br/>
        <w:br/>
        <w:t>_________________________________________________________________________________________</w:t>
        <w:tab/>
        <w:tab/>
        <w:tab/>
        <w:tab/>
      </w:r>
    </w:p>
    <w:p>
      <w:pPr>
        <w:pStyle w:val="Normal"/>
        <w:rPr/>
      </w:pPr>
      <w:r>
        <w:rPr/>
        <w:t>__________________________________________________________________________________________</w:t>
        <w:br/>
        <w:br/>
        <w:t>__________________________________________________________________________________________</w:t>
        <w:br/>
        <w:br/>
        <w:t>__________________________________________________________________________________________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PROBABILITY BCR</w:t>
      </w:r>
    </w:p>
    <w:p>
      <w:pPr>
        <w:pStyle w:val="Normal"/>
        <w:rPr/>
      </w:pPr>
      <w:r>
        <w:rPr/>
        <w:t xml:space="preserve">Katie performed an experiment of drawing pennies from a bag, recording the date on the penny, and returning the penny to the bag.  This table shows the results of the experiment. </w:t>
      </w:r>
    </w:p>
    <w:p>
      <w:pPr>
        <w:pStyle w:val="Normal"/>
        <w:rPr/>
      </w:pPr>
      <w:r>
        <w:rPr/>
        <w:t xml:space="preserve"> </w:t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965"/>
        <w:gridCol w:w="900"/>
        <w:gridCol w:w="900"/>
        <w:gridCol w:w="900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n penny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03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come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5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8" w:hanging="0"/>
              <w:rPr/>
            </w:pPr>
            <w:r>
              <w:rPr/>
              <w:t xml:space="preserve">     </w:t>
            </w: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Part A  </w:t>
        <w:tab/>
        <w:t>What is the experimental probability of drawing a 2003 penny?  Express your answer as a fraction.</w:t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jc w:val="right"/>
        <w:rPr/>
      </w:pPr>
      <w:r>
        <w:rPr/>
        <w:t>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440" w:hanging="0"/>
        <w:rPr/>
      </w:pPr>
      <w:r>
        <w:rPr/>
        <w:t>What is a good prediction of the number of times Katie will draw a 2003 penny if she erforms the experiment 120 times?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4320" w:firstLine="720"/>
        <w:jc w:val="right"/>
        <w:rPr/>
      </w:pPr>
      <w:r>
        <w:rPr/>
        <w:t>___________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1440"/>
        <w:rPr/>
      </w:pPr>
      <w:r>
        <w:rPr/>
        <w:t>Part B</w:t>
        <w:tab/>
        <w:t>Use what you know about experimental probability and making predictions to explain why your answer is correct.  Use words, numbers, and/or symbols to support your justification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______________________________________________________________________________</w:t>
        <w:br/>
        <w:br/>
        <w:t>______________________________________________________________________________</w:t>
        <w:br/>
        <w:br/>
        <w:t>______________________________________________________________________________</w:t>
        <w:br/>
        <w:br/>
        <w:t>______________________________________________________________________________</w:t>
      </w:r>
    </w:p>
    <w:p>
      <w:pPr>
        <w:pStyle w:val="Normal"/>
        <w:ind w:left="1440" w:hanging="0"/>
        <w:rPr/>
      </w:pPr>
      <w:r>
        <w:rPr/>
        <w:br/>
        <w:t>______________________________________________________________________________</w:t>
        <w:br/>
        <w:br/>
        <w:t>______________________________________________________________________________</w:t>
        <w:br/>
        <w:br/>
        <w:t>___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9:17:00Z</dcterms:created>
  <dc:creator>ccps</dc:creator>
  <dc:description/>
  <cp:keywords/>
  <dc:language>en-US</dc:language>
  <cp:lastModifiedBy>ccps</cp:lastModifiedBy>
  <cp:lastPrinted>2007-02-28T07:14:00Z</cp:lastPrinted>
  <dcterms:modified xsi:type="dcterms:W3CDTF">2008-06-26T19:17:00Z</dcterms:modified>
  <cp:revision>2</cp:revision>
  <dc:subject/>
  <dc:title>PROBABILITY</dc:title>
</cp:coreProperties>
</file>